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ном процессе в Ульяновской области»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сентября 2009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9 ноября 2005 года № 130-ЗО «О бюджетном процессе в Ульяновской области» («Ульяновская правда» от 09.12.2005 № 114; от 07.06.2006 № 41; от 31.01.2007 № 8; от 04.08.2007      № 64-65; от 05.12.2007 № 104; от 16.04.2008 № 33; от 12.11.2008 № 92; от 19.12.2008 № 103; от 03.04.2009 № 25; от 03.07.2009 № 53; от 05.08.2009 № 63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ву 2 дополнить статьёй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left="2410" w:hanging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Статья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убличные слушания по проекту </w:t>
      </w:r>
      <w:r>
        <w:rPr>
          <w:b/>
          <w:bCs/>
          <w:sz w:val="28"/>
          <w:szCs w:val="28"/>
        </w:rPr>
        <w:t>закона Ульяновской</w:t>
      </w:r>
    </w:p>
    <w:p>
      <w:pPr>
        <w:pStyle w:val="Normal"/>
        <w:autoSpaceDE w:val="false"/>
        <w:ind w:left="2410" w:hanging="1701"/>
        <w:jc w:val="both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области об областном бюджете Ульяновской обла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о внесения проекта закона Ульяновской области об областном бюджете Ульяновской области в Законодательное Собрание Ульяновской области по указанному проекту проводятся публичные слуш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ые слушания по проекту закона Ульяновской области об областном бюджете Ульяновской области проводятся Правительством Ульяновской области в установленном им порядке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 часть 4 статьи 16 дополнить пунктом 17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7) информацией об итогах публичных слушаний по проекту закона       Ульяновской области об областном бюджете Ульяновской области, состав которой определяется Правительством Ульяновской области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) в главе 6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) наименование изложить в следующей редакции:</w:t>
      </w:r>
    </w:p>
    <w:p>
      <w:pPr>
        <w:pStyle w:val="Normal"/>
        <w:autoSpaceDE w:val="false"/>
        <w:ind w:left="1911" w:hanging="1202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«Глава 6. </w:t>
      </w:r>
      <w:r>
        <w:rPr>
          <w:b/>
          <w:bCs/>
          <w:sz w:val="28"/>
          <w:szCs w:val="28"/>
        </w:rPr>
        <w:t>Публичные слушания по проекту годового отчёта об исполнении областного бюджета Ульяновской области. Внешняя проверка, представление, рассмотрение и утверждение годового отчёта об исполнении областного бюджета Ульяновской области. Утверждение годового отчёта об исполнении бюджета территориального государственного внебюджетного фонда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дополнить статьёй 37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Статья 37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Публичные  слушания  по  проекту  годового  отчёта  об </w:t>
      </w:r>
    </w:p>
    <w:p>
      <w:pPr>
        <w:pStyle w:val="Normal"/>
        <w:autoSpaceDE w:val="false"/>
        <w:ind w:left="2268" w:hanging="155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исполнении  областного  бюджета  Ульяновской  обла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о внесения годового отчёта об исполнении областного бюджета Ульяновской области в Законодательное Собрание Ульяновской области по проекту указанного отчёта проводятся публичные слуш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ые слушания по проекту годового отчёта об исполнении областного бюджета Ульяновской области проводятся Правительством Ульяновской области в установленном им порядке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части 1 </w:t>
      </w:r>
      <w:r>
        <w:rPr>
          <w:bCs/>
          <w:sz w:val="28"/>
          <w:szCs w:val="28"/>
        </w:rPr>
        <w:t>статьи 39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6 после слова «использовании» дополнить словами «средств Резервного фонда Ульяновской области,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ополнить пунктом 8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8) информацией об итогах публичных слушаний по проекту годового отчёта об исполнении областного бюджета Ульяновской области, состав которой определяется Правительством Ульяновской области.»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ожения статьи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а 17 части 4 статьи 16 Закона Ульяновской области от 29 ноября 2005 года № 130-ЗО «О бюджетном процессе в Ульяновской области» (в редакции настоящего Закона) к правоотношениям, связанным с составлением, внесением и рассмотрением проекта </w:t>
      </w:r>
      <w:r>
        <w:rPr>
          <w:bCs/>
          <w:sz w:val="28"/>
          <w:szCs w:val="28"/>
        </w:rPr>
        <w:t>закона Ульяновской области об областном бюджете Ульяновской области на 2010 год и на плановый период 2011 и 2012 годов, не применяютс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сентября 2009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108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02:00Z</dcterms:created>
  <dc:creator>Казаков Ю.В.</dc:creator>
  <dc:description/>
  <cp:keywords/>
  <dc:language>en-US</dc:language>
  <cp:lastModifiedBy>user</cp:lastModifiedBy>
  <cp:lastPrinted>2009-08-11T15:17:00Z</cp:lastPrinted>
  <dcterms:modified xsi:type="dcterms:W3CDTF">2009-10-02T10:02:00Z</dcterms:modified>
  <cp:revision>2</cp:revision>
  <dc:subject/>
  <dc:title>29 ноября 2005 года N 130-ЗО</dc:title>
</cp:coreProperties>
</file>